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30" w:leader="none"/>
          <w:tab w:val="left" w:pos="528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5390"/>
      </w:tblGrid>
      <w:tr>
        <w:trPr/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 Rubric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sz w:val="24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/>
            </w:pPr>
            <w:r>
              <w:rPr>
                <w:sz w:val="20"/>
              </w:rPr>
              <w:t>The solution shows a deep understanding of the problem and completely address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sophisticated and the answer is verifi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A clear, detailed explanation is gi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Correct mathematical words and symbols are used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Practitioner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s shows an understanding of the problem and addresses all areas of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leads to the correct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A clear explanation is gi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Correct mathematical words and symbols are used most of the time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Apprentice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is mostly correct or addresses most of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shows some understanding, but also shows that a clear understanding is not in pl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partially successful, but does not lead to a completely correct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explanation given is incomplete or difficult to follow at ti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Some use of correct mathematical words and symbols</w:t>
            </w:r>
          </w:p>
        </w:tc>
      </w:tr>
      <w:tr>
        <w:trPr>
          <w:trHeight w:val="214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Novice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in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does not address the problem and shows that little to no understanding is taking pl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incorrect and leads to the wrong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re is no explanation or an explanation that does not make s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Very little use of correct mathematical words and symbols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5390"/>
      </w:tblGrid>
      <w:tr>
        <w:trPr/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 Rubric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sz w:val="24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/>
            </w:pPr>
            <w:r>
              <w:rPr>
                <w:sz w:val="20"/>
              </w:rPr>
              <w:t>The solution shows a deep understanding of the problem and completely address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sophisticated and the answer is verifi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A clear, detailed explanation is gi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Correct mathematical words and symbols are used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Practitioner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s shows an understanding of the problem and addresses all areas of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leads to the correct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A clear explanation is gi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Correct mathematical words and symbols are used most of the time</w:t>
            </w:r>
          </w:p>
        </w:tc>
      </w:tr>
      <w:tr>
        <w:trPr>
          <w:trHeight w:val="214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Apprentice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is mostly correct or addresses most of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shows some understanding, but also shows that a clear understanding is not in pl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partially successful, but does not lead to a completely correct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explanation given is incomplete or difficult to follow at ti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Some use of correct mathematical words and symbols</w:t>
            </w:r>
          </w:p>
        </w:tc>
      </w:tr>
      <w:tr>
        <w:trPr>
          <w:trHeight w:val="214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730" w:leader="none"/>
                <w:tab w:val="left" w:pos="5280" w:leader="none"/>
                <w:tab w:val="left" w:pos="10080" w:leader="none"/>
              </w:tabs>
              <w:jc w:val="center"/>
              <w:rPr>
                <w:b/>
                <w:b/>
                <w:sz w:val="52"/>
              </w:rPr>
            </w:pPr>
            <w:r>
              <w:rPr>
                <w:sz w:val="20"/>
              </w:rPr>
              <w:t>Novice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answer is incor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olution does not address the problem and shows that little to no understanding is taking pl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 strategy used is incorrect and leads to the wrong 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There is no explanation or an explanation that does not make s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4730" w:leader="none"/>
                <w:tab w:val="left" w:pos="5280" w:leader="none"/>
                <w:tab w:val="left" w:pos="10080" w:leader="none"/>
              </w:tabs>
              <w:ind w:left="332" w:hanging="360"/>
              <w:rPr>
                <w:sz w:val="20"/>
              </w:rPr>
            </w:pPr>
            <w:r>
              <w:rPr>
                <w:sz w:val="20"/>
              </w:rPr>
              <w:t>Very little use of correct mathematical words and symbols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864" w:right="864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ragrapha">
    <w:name w:val="subparagrap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01:00Z</dcterms:created>
  <dc:creator>Daniel Brillhart</dc:creator>
  <dc:description/>
  <cp:keywords/>
  <dc:language>en-US</dc:language>
  <cp:lastModifiedBy>Daniel Brillhart</cp:lastModifiedBy>
  <dcterms:modified xsi:type="dcterms:W3CDTF">2007-09-18T01:01:00Z</dcterms:modified>
  <cp:revision>2</cp:revision>
  <dc:subject/>
  <dc:title>Subject: Math (Addition and Subtraction)</dc:title>
</cp:coreProperties>
</file>